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енеральному прокурору</w:t>
      </w:r>
    </w:p>
    <w:p>
      <w:pPr>
        <w:pStyle w:val="Normal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оссийской Федерации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3"/>
        </w:rPr>
        <w:t>ЧАЙКЕ  Ю.Я.</w:t>
      </w:r>
    </w:p>
    <w:p>
      <w:pPr>
        <w:pStyle w:val="Normal"/>
        <w:jc w:val="right"/>
        <w:rPr/>
      </w:pPr>
      <w:r>
        <w:rPr/>
        <w:t>ГСП-3 125993 г. Москва,</w:t>
      </w:r>
    </w:p>
    <w:p>
      <w:pPr>
        <w:pStyle w:val="Normal"/>
        <w:jc w:val="right"/>
        <w:rPr/>
      </w:pPr>
      <w:r>
        <w:rPr/>
        <w:t>ул. Большая Дмитровка, 15а</w:t>
      </w:r>
      <w:r>
        <w:rPr>
          <w:color w:val="000000"/>
          <w:spacing w:val="-2"/>
        </w:rPr>
        <w:t>.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КОПИЯ: </w:t>
      </w:r>
      <w:r>
        <w:rPr>
          <w:b/>
        </w:rPr>
        <w:t xml:space="preserve">Председателю Комиссии Государственной Думы РФ 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</w:rPr>
        <w:t>по законодательному обеспечению противодействия коррупции</w:t>
      </w:r>
    </w:p>
    <w:p>
      <w:pPr>
        <w:pStyle w:val="Normal"/>
        <w:jc w:val="right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ВОЛКОВУ А. Н</w:t>
        </w:r>
      </w:hyperlink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iCs/>
        </w:rPr>
        <w:t>103265, ул. Охотный ряд, д. 1, Москва, Росс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Кравчука Михаила Александрович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ажданина Российской Федерации,</w:t>
      </w:r>
    </w:p>
    <w:p>
      <w:pPr>
        <w:pStyle w:val="Normal"/>
        <w:jc w:val="right"/>
        <w:rPr/>
      </w:pPr>
      <w:r>
        <w:rPr/>
        <w:t>проживающего по адресу ………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0"/>
          <w:szCs w:val="20"/>
        </w:rPr>
        <w:t>«04» ма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твет из Генеральной Прокуратуры РФ</w:t>
      </w:r>
    </w:p>
    <w:p>
      <w:pPr>
        <w:pStyle w:val="Normal"/>
        <w:rPr/>
      </w:pPr>
      <w:r>
        <w:rPr>
          <w:sz w:val="20"/>
          <w:szCs w:val="20"/>
        </w:rPr>
        <w:t>От 16.04. 010г.,  № 8-4974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По гражданскому делу № 2-1311/09, возбуждённо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урором г. Обнинска, Калужской об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изнании книги Н.В.Левашова «Россия в кривых зеркалах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щённой в сети Интернет, экстремистским материалом. ]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ind w:firstLine="708"/>
        <w:jc w:val="both"/>
        <w:rPr/>
      </w:pPr>
      <w:r>
        <w:rPr/>
        <w:t xml:space="preserve">16 апреля 2010г. я получил ответ из ГП РФ (копия ответа приложена) на мое письмо от «30» декабря 2009г. по вопросам о неправомерных действиях прокуратуры города Обнинска Калужской области. Как я понял из чисто формального письма, подписанного начальником управления В.В. Тараненко, на конкретно поставленные мной вопросы, во всех трех моих письмах в ГП РФ, ответа я не получу, также как я до сих пор не получил ответа на мое письмо от «16» марта 2010г. </w:t>
      </w:r>
    </w:p>
    <w:p>
      <w:pPr>
        <w:pStyle w:val="Normal"/>
        <w:ind w:firstLine="708"/>
        <w:jc w:val="both"/>
        <w:rPr/>
      </w:pPr>
      <w:r>
        <w:rPr/>
        <w:t xml:space="preserve">В этой связи у меня сложилось впечатление, что Генеральная Прокуратура по каким-то непонятным причинам просто игнорирует поставленные мной вопросы. Это либо некомпетентность персонала прокуратуры и они не желают этого показать, либо какой-то конкретный персонаж в руководстве ГП протекционирует неправомочные действия прокуратуры г. Обнинска. Такое поведение ГП подтолкнуло меня к мысли считать, что судебный процесс в г. Обнинске это коррупционный «заказ» против исторической книги писателя и скорее всего он идет из самой Генеральной Прокуратуры РФ. Поэтому я хочу привлечь в качестве арбитра, по всем заданным мной вопросам и официально отправленным в ГП РФ. Комиссию Государственной Думы РФ по законодательному обеспечению противодействия коррупции, российскую и зарубежную прессу, передав туда всю переписку. </w:t>
      </w:r>
    </w:p>
    <w:p>
      <w:pPr>
        <w:pStyle w:val="Normal"/>
        <w:ind w:firstLine="708"/>
        <w:jc w:val="both"/>
        <w:rPr/>
      </w:pPr>
      <w:r>
        <w:rPr/>
        <w:t>В этой связи хочу сказать следующе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-первых. </w:t>
      </w:r>
      <w:r>
        <w:rPr/>
        <w:t xml:space="preserve">Обращаю внимание всех на первый и второй абзацы последнего письма из ГП от 16.04.2010. № 8-4974-09, дословно: «Установлено, что в прокуратуру г. Обнинска поступило обращение депутата Законодательного Собрания  Калужской области Котляр Т.М., по мнению которой в книге Н.В. Левашова «Россия в кривых зеркалах» содержится пропаганда национальной ненависти….     Прокурор г Обнинска 24.07.2009 обратился в суд с заявлением о признании книги Н.В. Левашова «Россия в кривых зеркалах», размещенной в сети Интернет, экстремистским материалом…..».  </w:t>
      </w:r>
    </w:p>
    <w:p>
      <w:pPr>
        <w:pStyle w:val="Normal"/>
        <w:ind w:firstLine="708"/>
        <w:jc w:val="both"/>
        <w:rPr/>
      </w:pPr>
      <w:r>
        <w:rPr/>
        <w:t>Звучит прямо торжественно: «   Прокурор Обнинска обратился в суд…». Поэтому я еще раз прошу ответить ГП РФ на мой вопрос, который я уже задавал в предыдущих письмах, и на который мне до сих пор никто не ответил: « Можно ли считать обращение прокурора г. Обнинска М.А. Нарусова в суд законным, а соответственно и весь судебный процесс, если это обращение было основано на фальсифицированном или немотивированном обращении, и это в ходе судебного процесса было доказано?».</w:t>
      </w:r>
    </w:p>
    <w:p>
      <w:pPr>
        <w:pStyle w:val="Normal"/>
        <w:ind w:firstLine="708"/>
        <w:jc w:val="both"/>
        <w:rPr/>
      </w:pPr>
      <w:r>
        <w:rPr/>
        <w:t>Еще раз напоминаю ситуацию появления данного судебного дела. Инициатором передачи дела в суд выступил прокурор города Обнинска М.А. Нарусов, после того, как он переговорил с депутатом Законодательного Собрания Калужской области Т.М. Котляр, и она, после разговора, направила ему депутатское обращение, которое как оказалось, является фальсифицированны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 xml:space="preserve">Обращаю внимание всех на то, что депутат демократ Т.М. Котляр саму книгу «Россия в кривых зеркалах» не читала, а аннотацию книги ей передали, кто она не помнит. </w:t>
      </w:r>
      <w:r>
        <w:rPr/>
        <w:t>На встречу Н.В. Левашова с читателями его книги в г. Обнинске Т.М. Котляр не ходила. Будучи принципиальным правозащитником и убежденным демократом, Т.М. Котляр могла бы прийти на встречу, которая проходила открыто, задать вопросы и выступить в прениях, изложив свое мнение. Этого она тоже не сделала. Как депутат демократ и член Политсовета движения «Солидарность» Т.М. Котляр могла бы организовать специальное слушанье по этому вопросу на одном из комитетов в Законодательном Собрании Калужской области, или, по крайней мере, пригласить Н.В. Левашова к себе, как к депутату, на откровенный разговор. Ничего из этого не было сделано.</w:t>
      </w:r>
      <w:r>
        <w:rPr>
          <w:color w:val="000000"/>
          <w:spacing w:val="-1"/>
        </w:rPr>
        <w:t xml:space="preserve"> </w:t>
      </w:r>
      <w:r>
        <w:rPr/>
        <w:t xml:space="preserve">Написав обращение, депутат Т.М. Котляр самоустранилась, ни разу не появилась в суде, тем самым проявив полную беспринципность, как правозащитника, и нарушив депутатскую этику. Таким образом, можно констатировать, что депутат, инициировавший это судебный процесс, проявил к нему полное безразличие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огда, задаю вопрос, кому этот процесс нужен и не написано ли обращение депутата под давлением? </w:t>
      </w:r>
      <w:r>
        <w:rPr/>
        <w:t>В Горвоенкомате г. Обнинска хорошо известно, что за неоднократные выступления Т.М. Котляр перед призывниками Калужской области, что бы те не служили в Армии РФ (сын Т.М Котляр был судим за уклонение от службы в армии), депутата демократа Т.М. Котляр несколько раз пытались привлечь к уголовной ответственности. Это ст. 33 ч. 5, 328 ч. 1 УК РФ организация и пособничество военнослужащим в уклонении от исполнения обязанностей военной служб. Но благодаря заступничеству именно прокурора города и статусу депутата (на мартовских выборах 2010г. в Калужскую областную думу Т.М. Котляр не прошла) ей все сходило с рук. Так вот, напрашивается вопрос: «Не написано ли обращение депутата к прокурору в благодарность за неприкосновенность?». Если принять это, то становиться понятно, почему депутату так безразличен этот судебный процесс, да и сама книга «Россия в кривых зеркалах», не говоря уже об ее аннотации. Наверно ее просто «вежливо» попросили написать обращение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 xml:space="preserve">В ходе проходимых судебных слушаний выяснилось, что депутат </w:t>
      </w:r>
      <w:r>
        <w:rPr>
          <w:rStyle w:val="StrongEmphasis"/>
          <w:b w:val="false"/>
        </w:rPr>
        <w:t>Т.М. Котляр написала не мотивированное депутатское обращение прокурору г. Обнинска</w:t>
      </w:r>
      <w:r>
        <w:rPr>
          <w:b/>
        </w:rPr>
        <w:t xml:space="preserve"> </w:t>
      </w:r>
      <w:r>
        <w:rPr/>
        <w:t>М.А. Нарусову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</w:t>
      </w:r>
      <w:r>
        <w:rPr/>
        <w:t xml:space="preserve">Так, текст аннотации книги Н.В. Левашова, на который ссылается депутат в своем обращении к прокурору, и приложенный к письму депутата (Приложение 1 к письму депутата. Оригинал аннотации взят из книги Н.В. Левашова, стр.2.) в корне отличался от того, который цитирует депутат в своем депутатском обращении. 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Обращение депутата и приложения к нему даны в Приложении № 4 к этому письму. Прокурор такого ранга, как М.А. Нарусов</w:t>
      </w:r>
      <w:r>
        <w:rPr>
          <w:bCs/>
        </w:rPr>
        <w:t xml:space="preserve"> (заслуженный юрист РФ, старший советник юстиции,</w:t>
      </w:r>
      <w:r>
        <w:rPr>
          <w:b/>
          <w:bCs/>
        </w:rPr>
        <w:t xml:space="preserve"> </w:t>
      </w:r>
      <w:r>
        <w:rPr>
          <w:bCs/>
        </w:rPr>
        <w:t>награжденный в 2008г. высокой государственной наградой – медалью ордена «За заслуги перед Отечеством» II степени)</w:t>
      </w:r>
      <w:r>
        <w:rPr/>
        <w:t>, был обязан прочитать депутатское обращение, сверить с приложениями и указать Т.М. Котляр на фиктивность обращения.</w:t>
      </w:r>
      <w:r>
        <w:rPr>
          <w:b/>
        </w:rPr>
        <w:t xml:space="preserve"> </w:t>
      </w:r>
      <w:r>
        <w:rPr/>
        <w:t xml:space="preserve">Не заметить разницы в текстах было невозможно, но прокурор М.А. Нарусов, этого не почему-то заметил. </w:t>
      </w:r>
      <w:r>
        <w:rPr>
          <w:rStyle w:val="StrongEmphasis"/>
          <w:b w:val="false"/>
        </w:rPr>
        <w:t>При этом сама аннотация книги «Россия в кривых зеркалах», на которую ссылается депутат в своем обращении, по-видимому как весомая улика, из гражданского дела № 2-1311/09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счезла.</w:t>
      </w:r>
      <w:r>
        <w:rPr/>
        <w:t xml:space="preserve"> Куда исчезла, представитель прокуратура на судебном процессе объяснить этого не смог. Маловероятно, чтобы прокурор с таким опытом работы, как М.А. Нарусов, мог случайно сделать такую ошибку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Когда представителями стороны Н.В. Левашова суду была показана фиктивность депутатского обращения</w:t>
      </w:r>
      <w:r>
        <w:rPr>
          <w:b/>
        </w:rPr>
        <w:t>,</w:t>
      </w:r>
      <w:r>
        <w:rPr/>
        <w:t xml:space="preserve"> представитель прокуратуры на процессе старший помощник прокурора Куликова Е.Н заявила, что теперь это не дело прокуратуры, и что Н.В. Левашов может жаловаться на депутата Т.М. Котляр, куда считает нужным. Процесс начался, и прокуратура ничего сделать не может. Куда пропала из дела аннотация, прокуратура не знает.</w:t>
      </w:r>
    </w:p>
    <w:p>
      <w:pPr>
        <w:pStyle w:val="Normal"/>
        <w:ind w:firstLine="708"/>
        <w:jc w:val="both"/>
        <w:rPr/>
      </w:pPr>
      <w:r>
        <w:rPr>
          <w:b/>
        </w:rPr>
        <w:t>Поэтому я еще раз прошу ответить ГП РФ на мой вопрос: « Можно ли считать обращение прокурора г. Обнинска М.А. Нарусова в суд и сам судебный процесс законным, если это обращение было основано на фальсифицированном или немотивированном  обращении депутата демократа Т.М. Котляр?»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При этом прошу ГП, в качестве оправдания,  не упоминать о проведенных экспертных исследованиях. Если бы прокурор сначала провел экспертное исследование, а затем обратился в суд, это имело бы смысл. Но, экспертные исследования были сделаны позже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И еще об экспертных исследованиях. На судебных заседаниях было рассмотрено три экспертных исследования книги силами специалистов исключительно Калужской области. Когда адвокаты Н.В. Левашова заявляли по отдельным параграфам экспертизы протест и потребовали пригласить на процесс экспертов или специалистов, делавших экспертизу, чтобы те объяснили те или иные свои трактовки, судья и представитель прокуратуры категорически против этого возражали. Почему? Сами тексты экспертиз не соответствуют сделанным в конце исследования выводам. Не исключена версия, что этих экспертов просто нет, и кто-то за них поставил подпись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b/>
        </w:rPr>
        <w:t xml:space="preserve">Во-вторых. </w:t>
      </w:r>
      <w:r>
        <w:rPr/>
        <w:t>Получив обращение депутата, прокурор М.А. Нарусов с особым старанием пытался «раскрутить» уголовное дело против писателя не только в г. Обнинске, но и в г. Москве, а если не получится – возбудить в родном г. Обнинске гражданское дело. Удивительно, почему у прокурора города появилось такое служебное рвение именно к данному вопросу? Кажется, уже идет судебный процесс, тогда зачем запускать еще и уголовное дело?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К большому огорчению прокурора М.А. Нарусова 17 августа с.г. Обнинским следственным управлением Следственного комитета при прокуратуре РФ по Калужской обл. и 29 октября с.г. Следственным отделом по Останкинскому району Следственного управления комитета при прокуратуре РФ по городу Москве </w:t>
      </w:r>
      <w:r>
        <w:rPr>
          <w:b/>
        </w:rPr>
        <w:t>прокурору М.А. Нарусову официально дан отказ в возбуждении уголовного дела в связи с отсутствием в действиях автора интернет–книги «Россия в кривых зеркалах» признаков состава преступления</w:t>
      </w:r>
      <w:r>
        <w:rPr/>
        <w:t xml:space="preserve">, </w:t>
      </w:r>
      <w:r>
        <w:rPr>
          <w:b/>
        </w:rPr>
        <w:t xml:space="preserve">предусмотренных ч.1 ст. 282 УК РФ. </w:t>
      </w:r>
      <w:r>
        <w:rPr/>
        <w:t xml:space="preserve">По-видимому для такого дела городскому прокурору М.А. Нарусову авторитета и нужных связей не хватило. Поэтому на сцену выступила более серьезная команда. </w:t>
      </w:r>
      <w:r>
        <w:rPr>
          <w:b/>
        </w:rPr>
        <w:t>Вот факты, которые пока косвенно подтверждает версию о коррупционном «заказе» на работу писателя и показывают на заказчика.</w:t>
      </w:r>
    </w:p>
    <w:p>
      <w:pPr>
        <w:pStyle w:val="Normal"/>
        <w:ind w:firstLine="567"/>
        <w:jc w:val="both"/>
        <w:rPr/>
      </w:pPr>
      <w:r>
        <w:rPr/>
        <w:t>В начале апреля 2010г. начальнику Следственного отдела по Останкинскому району Следственного управления комитета при прокуратуре РФ по городу Москве, где проживает автор книги, поступило указание из Генеральной прокуратуры о повторном возбуждении уголовного дела в отношении Н.В. Левашова, якобы по вновь открывшимся обстоятельствам. Сделано третье экспертное заключение, давайте рассмотрим дело заново.</w:t>
      </w:r>
    </w:p>
    <w:p>
      <w:pPr>
        <w:pStyle w:val="Normal"/>
        <w:ind w:firstLine="567"/>
        <w:jc w:val="both"/>
        <w:rPr/>
      </w:pPr>
      <w:r>
        <w:rPr/>
        <w:t xml:space="preserve">В начале ноября 2009 года, когда шел судебный процесс в г. Обнинске, в г. Северодвинске Архангельской области была издана книга Н.В. Левашова «Россия в кривых зеркалах». Книга быстро разошлась по всей России. Понятно, что судебный процесс здорово поспособствовал рекламе книги и сайта писателя. В декабре 2009г. к издателю книги обратились из МВД Архангельска с требованием о конфискации всего тиража. Как объяснила представители МВД, указание они получили из ГП РФ и мотивировалось оно тем, что в г. Обнинске идет судебный процесс и решение о запрещении книги выйдет до конца 2009 года. Но, решение суда о запрещении книги тогда еще не было, да и книга уже была распрода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Хочется спросить руководство Генеральной Прокуратуры РФ: «Что в Прокуратуре больше нет занятий, как открывать уголовные дела на исторические книги?». Страна погрязла в воровстве, терроризме, пьянстве и коррупции, а прокуратура борется с писателям мирового значения, написавшего историческую книгу. Причем борется не сама, а чужими руками, через районный следственный отдел, прокуратуру и суд г. Обнинск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з вышеизложенного можно сделать вывод о том, что «прокурорский заказ» на работу писателя идет из самой Генеральной Прокуратуры РФ. Так может этот человек в ГП найдет смелость представиться и сам подаст в суд на автора книги «Россия в кривых зеркалах» и не будет прикрываться М.А. Нарусовым, заслуженным прокурором г. Обнинска? Или нам самим провести расследование и назвать его имя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и этом хочу обратить внимание законодательных органов Российской Федерации и ГП, что статья 282 Уголовного кодекса о разжигании межнациональной розни, статья 13-я ФЗ «О противодействии экстремистской деятельности», части первой, статья 45-я и главы 27-й Гражданского процессуального кодекса РФ, а также указание Генеральной прокуратуры РФ от 30-го января 2008 года № 2717 2008 «Об активизации повышения качества работы по противодействию распространению экстремистских материалов», </w:t>
      </w:r>
      <w:r>
        <w:rPr>
          <w:b/>
        </w:rPr>
        <w:t xml:space="preserve">применительно к историческим и религиозным произведениям не только не препятствуют, а с точностью наоборот - способствует разжиганию межнациональной розни и приводят к появлению экстремизма, в разы увеличивая проявление коррупции. </w:t>
      </w:r>
      <w:r>
        <w:rPr/>
        <w:t xml:space="preserve">Кроме этого названные законодательные акты </w:t>
      </w:r>
      <w:r>
        <w:rPr>
          <w:rStyle w:val="Rvts7"/>
        </w:rPr>
        <w:t>позволяет государственным чиновникам и судебной бюрократии трактовать их критику и почти любую попытку защиты гражданами России своих прав, в том числе социально-экономических, как уголовное преступление.</w:t>
      </w:r>
      <w:r>
        <w:rPr/>
        <w:t xml:space="preserve"> Действие вышеназванных законодательных актов надо временно приостановить и доработать.</w:t>
      </w:r>
    </w:p>
    <w:p>
      <w:pPr>
        <w:pStyle w:val="Normal"/>
        <w:ind w:firstLine="708"/>
        <w:jc w:val="both"/>
        <w:rPr/>
      </w:pPr>
      <w:r>
        <w:rPr/>
        <w:t>У меня есть еще несколько существенных возражений касательно судебного процесса в г. Обнинске и поведения на суде представителей прокуратуры и самого судьи. Но, сейчас я вежливо прошу ответить на первые два поставленных мной вопро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из ГП РФ от 16.04.2010г. № 8-4974  </w:t>
        <w:tab/>
        <w:tab/>
        <w:tab/>
        <w:t>на одной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о в адрес ГП РФ от 30.12.2009г. </w:t>
        <w:tab/>
        <w:tab/>
        <w:tab/>
        <w:tab/>
        <w:t>на семи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Копии двух доверенностей </w:t>
        <w:tab/>
        <w:tab/>
        <w:tab/>
        <w:tab/>
        <w:tab/>
        <w:t>на двух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Обращение депутата Т.М. Котляр к прокурору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Обнинска с двумя приложениями  </w:t>
        <w:tab/>
        <w:tab/>
        <w:tab/>
        <w:tab/>
        <w:t>на трех стр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Style w:val="StrongEmphasis"/>
        </w:rPr>
        <w:t>Читатель книги Н.В.Левашова  «Россия в кривых зеркалах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М.А. Кравчук</w:t>
      </w:r>
    </w:p>
    <w:sectPr>
      <w:headerReference w:type="default" r:id="rId3"/>
      <w:type w:val="nextPage"/>
      <w:pgSz w:w="11906" w:h="16838"/>
      <w:pgMar w:left="153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color w:val="FFFFFF"/>
      <w:kern w:val="2"/>
      <w:sz w:val="26"/>
      <w:szCs w:val="26"/>
    </w:rPr>
  </w:style>
  <w:style w:type="character" w:styleId="11">
    <w:name w:val=" Знак Знак11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9">
    <w:name w:val=" Знак Знак9"/>
    <w:basedOn w:val="Style5"/>
    <w:qFormat/>
    <w:rPr>
      <w:rFonts w:cs="Times New Roman"/>
      <w:b/>
      <w:bCs/>
      <w:sz w:val="24"/>
      <w:szCs w:val="24"/>
      <w:shd w:fill="FFFFFF" w:val="clear"/>
    </w:rPr>
  </w:style>
  <w:style w:type="character" w:styleId="8">
    <w:name w:val=" Знак Знак8"/>
    <w:basedOn w:val="Style5"/>
    <w:qFormat/>
    <w:rPr>
      <w:rFonts w:cs="Times New Roman"/>
      <w:b/>
      <w:bCs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Абзац списка Знак"/>
    <w:basedOn w:val="Style5"/>
    <w:qFormat/>
    <w:rPr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3">
    <w:name w:val=" Знак Знак"/>
    <w:basedOn w:val="Style5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gov.ru/index.jsp?t=deputat/99109946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19:00Z</dcterms:created>
  <dc:creator>Telos</dc:creator>
  <dc:description/>
  <cp:keywords/>
  <dc:language>en-US</dc:language>
  <cp:lastModifiedBy>DmitriV</cp:lastModifiedBy>
  <dcterms:modified xsi:type="dcterms:W3CDTF">2010-05-09T12:26:00Z</dcterms:modified>
  <cp:revision>49</cp:revision>
  <dc:subject/>
  <dc:title/>
</cp:coreProperties>
</file>